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72"/>
          <w:szCs w:val="72"/>
        </w:rPr>
      </w:pPr>
      <w:r>
        <w:rPr>
          <w:b/>
          <w:spacing w:val="-3"/>
          <w:sz w:val="56"/>
          <w:szCs w:val="56"/>
        </w:rPr>
        <w:t>Gondviselés Háza</w:t>
      </w:r>
      <w:r>
        <w:rPr>
          <w:b/>
          <w:spacing w:val="-3"/>
          <w:sz w:val="72"/>
          <w:szCs w:val="72"/>
        </w:rPr>
        <w:t xml:space="preserve"> </w:t>
      </w:r>
      <w:r>
        <w:rPr>
          <w:b/>
          <w:spacing w:val="-1"/>
          <w:sz w:val="48"/>
          <w:szCs w:val="48"/>
        </w:rPr>
        <w:t>Csongrád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72"/>
          <w:szCs w:val="72"/>
        </w:rPr>
      </w:pPr>
      <w:r>
        <w:rPr>
          <w:b/>
          <w:spacing w:val="-1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72"/>
          <w:szCs w:val="72"/>
        </w:rPr>
      </w:pPr>
      <w:r>
        <w:rPr>
          <w:b/>
          <w:spacing w:val="-1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72"/>
          <w:szCs w:val="72"/>
        </w:rPr>
      </w:pPr>
      <w:r>
        <w:rPr>
          <w:b/>
          <w:spacing w:val="-1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position w:val="1"/>
          <w:sz w:val="72"/>
          <w:szCs w:val="72"/>
        </w:rPr>
      </w:pPr>
      <w:r>
        <w:rPr>
          <w:b/>
          <w:spacing w:val="-4"/>
          <w:position w:val="1"/>
          <w:sz w:val="72"/>
          <w:szCs w:val="72"/>
        </w:rPr>
        <w:t>Házirendje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position w:val="1"/>
          <w:sz w:val="72"/>
          <w:szCs w:val="72"/>
        </w:rPr>
      </w:pPr>
      <w:r>
        <w:rPr>
          <w:b/>
          <w:spacing w:val="-4"/>
          <w:position w:val="1"/>
          <w:sz w:val="72"/>
          <w:szCs w:val="72"/>
        </w:rPr>
      </w:r>
    </w:p>
    <w:p>
      <w:pPr>
        <w:pStyle w:val="Normal"/>
        <w:shd w:fill="FFFFFF" w:val="clear"/>
        <w:spacing w:lineRule="auto" w:line="360"/>
        <w:rPr>
          <w:b/>
          <w:b/>
          <w:spacing w:val="-4"/>
          <w:position w:val="1"/>
          <w:sz w:val="72"/>
          <w:szCs w:val="72"/>
        </w:rPr>
      </w:pPr>
      <w:r>
        <w:rPr>
          <w:b/>
          <w:spacing w:val="-4"/>
          <w:position w:val="1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4"/>
          <w:position w:val="1"/>
          <w:sz w:val="72"/>
          <w:szCs w:val="72"/>
        </w:rPr>
      </w:pPr>
      <w:r>
        <w:rPr>
          <w:b/>
          <w:spacing w:val="-4"/>
          <w:position w:val="1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1"/>
          <w:position w:val="-9"/>
          <w:sz w:val="72"/>
          <w:szCs w:val="72"/>
        </w:rPr>
      </w:pPr>
      <w:r>
        <w:rPr>
          <w:b/>
          <w:spacing w:val="-11"/>
          <w:position w:val="-9"/>
          <w:sz w:val="72"/>
          <w:szCs w:val="7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683" w:right="3994" w:gutter="0" w:header="708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pacing w:val="-11"/>
          <w:position w:val="-9"/>
          <w:sz w:val="72"/>
          <w:szCs w:val="72"/>
        </w:rPr>
        <w:t>2011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I. A házirend célja, hatálya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 házirend </w:t>
      </w:r>
      <w:r>
        <w:rPr>
          <w:sz w:val="24"/>
          <w:szCs w:val="24"/>
          <w:u w:val="single"/>
        </w:rPr>
        <w:t>célja:</w:t>
      </w:r>
      <w:r>
        <w:rPr>
          <w:sz w:val="24"/>
          <w:szCs w:val="24"/>
        </w:rPr>
        <w:t xml:space="preserve"> hogy az idősek otthona mindennapi életét szabályozott keretek közé fogja. Megállapítsa az együttélés alapvető szabályait, annak érdekében, hogy a lakók nyugalma, az otthon működése zavartalan legyen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 házirend </w:t>
      </w:r>
      <w:r>
        <w:rPr>
          <w:sz w:val="24"/>
          <w:szCs w:val="24"/>
          <w:u w:val="single"/>
        </w:rPr>
        <w:t>hatálya</w:t>
      </w:r>
      <w:r>
        <w:rPr>
          <w:sz w:val="24"/>
          <w:szCs w:val="24"/>
        </w:rPr>
        <w:t xml:space="preserve"> kiterjed az idősek otthonába élőkre, az intézmény dolgozóira, valamint a látogatókra.</w:t>
      </w:r>
    </w:p>
    <w:p>
      <w:pPr>
        <w:pStyle w:val="Szvegblokk"/>
        <w:spacing w:lineRule="auto" w:line="3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 szolgáltatás biztosítása során a lakók alkotmányos jogai teljes körűen érvényesüljenek, különös tekintettel az élethez, az emberi méltósághoz, a testi épséghez, a testi-, lelki egészséghez való jog.</w:t>
      </w:r>
    </w:p>
    <w:p>
      <w:pPr>
        <w:pStyle w:val="Szvegblokk"/>
        <w:spacing w:lineRule="auto" w:line="3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II. Intézményi jogviszony, az ellátás igénybevétele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ntézményi jogviszony az idősek otthona férőhely elfoglalásával kezdődik. Az intézményi jogviszony - a gondozás megszűnéséig tar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 személyes gondoskodást nyújtó szociális ellátások igénybevétele önkéntes, az ellátást igénylő, </w:t>
      </w:r>
      <w:r>
        <w:rPr>
          <w:spacing w:val="15"/>
          <w:sz w:val="24"/>
          <w:szCs w:val="24"/>
        </w:rPr>
        <w:t xml:space="preserve">illetve </w:t>
      </w:r>
      <w:r>
        <w:rPr>
          <w:sz w:val="24"/>
          <w:szCs w:val="24"/>
        </w:rPr>
        <w:t>törvényes képviselője kérelmére, indítványára történik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 az ellátást igénylő személy cselekvőképtelen, a kérelmet, illetve indítványt - az érintett személy véleményét lehetőség szerint figyelembe véve - a törvényes képviselője terjeszti elő. A korlátozottan cselekvőképes személy a kérelmét, indítványát a törvényes képviselőjének beleegyezésével vagy - ha e tekintetben a bíróság a cselekvőképességét nem korlátozta - önállóan terjesztheti elő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zemélyes gondoskodást nyújtó szociális intézményi jogviszony keletkezését megállapodás alapozza meg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ntézményvezető írásban értesíti döntéséről az ellátást igénylőt, illetve törvényes képviselőjét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 az ellátást igénylő, illetve törvényes képviselője az intézmény vezetőjének a döntését vitatja, az arról szóló értesítés kézhezvételétől számított nyolc napon belül a fenntartóhoz fordulhat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látás igénybevételének megkezdésekor az intézményvezető az ellátást igénylővel, illetve törvényes képviselőjével megállapodást köt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érőhely elfoglalásához szükséges dokumentációk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lyi igazolvány,         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yugdíjas törzsszám, utolsó nyugdíj szelvény vagy banki igazolás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TAJ kártya, közgyógyellátási igazolvány,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rtőzésmentességről szóló igazolás (3 hónapnál nem régebbi)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rvosi dokumentációk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A lakószobát az intézmény szakmai vezetője jelöli k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z intézményi jogviszony megszűnés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intézményi jogviszony megszűnik: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jogutód nélküli megszűnésével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llátást igénybe vevő halálával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határozott idejű intézményi elhelyezés esetén a megjelölt időtartam lejártával, ha a   szociális igazgatásról és szociális ellátásokról szóló 1993. évi III. törvény rendelkezései alapján az elhelyezés időtartama meghosszabbítható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Megállapodás felmondásával, a felmondási idő elteltével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llátást igénybe vevő, vagy törvényes képviselője azt írásban kéri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llátást igénybe vevő a házirendben foglaltakat súlyosan megszegi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az ellátás igénybevétele három hónapon túl szünetel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lhelyezés nem indokolt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 a jogosult másik intézménybe történő elhelyezése indokolt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megállapodási szerződés felmondására az ellátást igénybe vevő, illetve törvényes képviselője, vagy az intézmény fenntartója jogosul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látást igénybe vevő, illetve törvényes képviselője bármikor, indoklás nélkül felmondhatja a Megállapodást, mely esetben a felmondási időt a felek- figyelemmel a fenntartói érdekekre is-</w:t>
      </w:r>
      <w:r>
        <w:rPr>
          <w:b/>
          <w:sz w:val="24"/>
          <w:szCs w:val="24"/>
        </w:rPr>
        <w:t xml:space="preserve"> 45 napban határozzák meg.</w:t>
      </w:r>
      <w:r>
        <w:rPr>
          <w:sz w:val="24"/>
          <w:szCs w:val="24"/>
        </w:rPr>
        <w:t xml:space="preserve"> Az ellátott az intézményi jogviszony megszűnéséről szóló döntés ellen annak kézhezvételétől számított 8 napon belül a fenntartóhoz fordulh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intézményi jogviszony megszűnése esetén az intézmény vezetője értesíti az ellátást igénybe vevőt, illetve törvényes képviselőjét: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személyes használati tárgyak és a megőrzésre átvett értékek, vagyontárgyak elvitelének határidejéről, rendjéről és feltételeiről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esedékes, illetve hátralékos térítési díj befizetési kötelezettségéről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nek az ellátást igénybe vevővel szembeni egyéb követeléseiről, kárigényéről, azok javasolt rendezési módjáról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elhagyásának időpontjáró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intézményi jogviszony megszűnésekor a felek elszámolnak egymással, mely kiterjed: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az esedékes térítési díjra, illetve személyi térítési díj pótlékra, valamint ezek esetleges hátralékaira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visszafizetendő egyszeri hozzájárulásra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tárgyi eszközeiben – szándékosan - okozott károkra, valamint az elszámolási kötelezettséggel átvett eszközökre, ezek esetleges hiányaira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ovábbá minden olyan dologra, mely az intézményi jogviszony megszűnéséhez okszerűen kapcsolódi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Nem képezi az elszámolás tárgyát</w:t>
      </w:r>
      <w:r>
        <w:rPr>
          <w:sz w:val="24"/>
          <w:szCs w:val="24"/>
        </w:rPr>
        <w:t xml:space="preserve"> a használatra átvett eszközök, berendezési tárgyak rendeltetésszerű használatával együtt járó amortizációja, a lakrész újrafestésének, a rendeltetésszerű használatából adódó szükséges javítása elvégzésének költsége, valamint az intézményi jogviszony megszűnéséhez kapcsolódó adminisztrációs költség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III. </w:t>
      </w:r>
      <w:r>
        <w:rPr>
          <w:b/>
          <w:iCs/>
          <w:sz w:val="24"/>
          <w:szCs w:val="24"/>
          <w:u w:val="single"/>
        </w:rPr>
        <w:t>Tájékoztatás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shd w:fill="FFFFFF" w:val="clear"/>
        <w:spacing w:lineRule="auto" w:line="360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intézménybe való felvételkor az intézmény tájékoztatást ad a jogosult és hozzátartozója számára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t>az ellátás tartalmáról és feltételeiről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nyilvántartásokról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pcsolattartásról (látogatás, távozás, visszatérés)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aszjoguk gyakorlásának módjáról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ntézményi jogviszony megszűnésének eseteiről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ntézmény házirendjéről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a </w:t>
      </w:r>
      <w:r>
        <w:rPr>
          <w:spacing w:val="15"/>
          <w:sz w:val="24"/>
          <w:szCs w:val="24"/>
        </w:rPr>
        <w:t>térítési</w:t>
      </w:r>
      <w:r>
        <w:rPr>
          <w:spacing w:val="-2"/>
          <w:sz w:val="24"/>
          <w:szCs w:val="24"/>
        </w:rPr>
        <w:t xml:space="preserve"> díjról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jogosult jogairól,</w:t>
      </w:r>
    </w:p>
    <w:p>
      <w:pPr>
        <w:sectPr>
          <w:headerReference w:type="default" r:id="rId4"/>
          <w:type w:val="nextPage"/>
          <w:pgSz w:w="11906" w:h="16838"/>
          <w:pgMar w:left="867" w:right="1922" w:gutter="0" w:header="708" w:top="8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ogosult jogait és érdekeit képviselő társadalmi szervezetekről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intézmény tájékoztatja a lakót és az általa megjelölt hozzátartozóját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gészségi állapotban bekövetkezett jelentős változásokról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észségügyi intézménybe történő beutalásról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az ellátásban felmerült akadályoztatásról, az ellátás ideiglenes szüneteltetéséről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IV. Adatkezelés, adatvédelem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auto" w:line="360"/>
        <w:ind w:left="360" w:hanging="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-1"/>
          <w:sz w:val="24"/>
          <w:szCs w:val="24"/>
          <w:u w:val="single"/>
        </w:rPr>
        <w:t xml:space="preserve">Az otthonban élőkről az intézmény nyilvántartást vezet, mely tartalmazza: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</w:t>
      </w:r>
      <w:r>
        <w:rPr>
          <w:sz w:val="24"/>
          <w:szCs w:val="24"/>
        </w:rPr>
        <w:t xml:space="preserve">személyi adatokat, lakó-, vagy tartózkodási helyre vonatkozó adatokat, </w:t>
      </w:r>
    </w:p>
    <w:p>
      <w:pPr>
        <w:pStyle w:val="Normal"/>
        <w:shd w:fill="FFFFFF" w:val="clear"/>
        <w:tabs>
          <w:tab w:val="clear" w:pos="720"/>
          <w:tab w:val="left" w:pos="8505" w:leader="none"/>
          <w:tab w:val="left" w:pos="90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tartásra kötelezett személy adatait az ellátás jogosultsági feltételeire vonatkozó adatokat,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az ellátás megállapítására, megváltozására, és megszüntetésére vonatkozó adatok,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térítési</w:t>
      </w:r>
      <w:r>
        <w:rPr>
          <w:sz w:val="24"/>
          <w:szCs w:val="24"/>
        </w:rPr>
        <w:t xml:space="preserve"> díjra vonatkozó adatokat,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TAJ szám, egészségügyi adatokat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both"/>
        <w:rPr>
          <w:b/>
          <w:b/>
          <w:iCs/>
          <w:spacing w:val="-1"/>
          <w:sz w:val="24"/>
          <w:szCs w:val="24"/>
          <w:u w:val="single"/>
        </w:rPr>
      </w:pPr>
      <w:r>
        <w:rPr>
          <w:b/>
          <w:iCs/>
          <w:spacing w:val="-21"/>
          <w:sz w:val="24"/>
          <w:szCs w:val="24"/>
          <w:u w:val="single"/>
        </w:rPr>
        <w:t>V.</w:t>
      </w:r>
      <w:r>
        <w:rPr>
          <w:b/>
          <w:iCs/>
          <w:sz w:val="24"/>
          <w:szCs w:val="24"/>
          <w:u w:val="single"/>
        </w:rPr>
        <w:tab/>
      </w:r>
      <w:r>
        <w:rPr>
          <w:b/>
          <w:iCs/>
          <w:spacing w:val="-1"/>
          <w:sz w:val="24"/>
          <w:szCs w:val="24"/>
          <w:u w:val="single"/>
        </w:rPr>
        <w:t>Az. együttélés szabályai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b/>
          <w:iCs/>
          <w:spacing w:val="-1"/>
          <w:sz w:val="24"/>
          <w:szCs w:val="24"/>
          <w:u w:val="single"/>
        </w:rPr>
        <w:br/>
      </w:r>
      <w:r>
        <w:rPr>
          <w:sz w:val="24"/>
          <w:szCs w:val="24"/>
          <w:u w:val="single"/>
        </w:rPr>
        <w:t>V/1. Napirend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Reggeli felkelés</w:t>
        <w:tab/>
        <w:tab/>
        <w:t>06-07 óra között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Tisztálkodás</w:t>
        <w:tab/>
        <w:tab/>
        <w:t xml:space="preserve">           Felkelés után folyamatosan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Étkezése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-</w:t>
        <w:tab/>
        <w:t>reggeli    07:00-08:00 ór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-</w:t>
        <w:tab/>
        <w:t>ebéd       12:00-12:30 ór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-</w:t>
        <w:tab/>
        <w:t>vacsora   17:00-17:30 ór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Csendes pihenő</w:t>
        <w:tab/>
        <w:tab/>
        <w:t>Ebéd után 14:00 óráig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Foglalkoztatás</w:t>
        <w:tab/>
        <w:tab/>
        <w:t xml:space="preserve">Egyéni igény figyelembe-vételével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délelőtt 9:00-12:00 óráig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délután 14:00-17:00 óráig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Esti tisztálkodás</w:t>
        <w:tab/>
        <w:tab/>
        <w:t>18 órától folyamatosa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Gyógyszerosztás                  Az étkezések időpontjában, illetve az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orvos utasítása szerin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Televízió nézés</w:t>
        <w:tab/>
        <w:t xml:space="preserve">           21:00 óráig a szobákban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22:00 óráig a folyosón, társalgóban             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2:00 órától csendes pihenő, alvás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hívjuk figyelmüket, hogy gyógyszert csak orvosi rendelés alapján szedjenek!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008" w:right="1815" w:gutter="0" w:header="708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u w:val="single"/>
        </w:rPr>
        <w:t>V/2. Általános szabályok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A televíziózás, rádiózás, </w:t>
      </w:r>
      <w:r>
        <w:rPr>
          <w:spacing w:val="12"/>
          <w:sz w:val="24"/>
          <w:szCs w:val="24"/>
        </w:rPr>
        <w:t>illetve</w:t>
      </w:r>
      <w:r>
        <w:rPr>
          <w:spacing w:val="-2"/>
          <w:sz w:val="24"/>
          <w:szCs w:val="24"/>
        </w:rPr>
        <w:t xml:space="preserve"> egyéb tevékenységeket a lakók bármikor végezhetik, azzal, hogy társaik </w:t>
      </w:r>
      <w:r>
        <w:rPr>
          <w:sz w:val="24"/>
          <w:szCs w:val="24"/>
        </w:rPr>
        <w:t>nyugalmát, pihenését ne zavarják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Az idősek otthonában gondozott személynek csak a kulturált alkoholfogyasztást lehet megengedni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nden lakónak vigyáznia kell a rendre, a tisztaságra és lehetőségeihez mérten saját környezetét rendben kell tartania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lakószobákban élelmiszert tárolni tilos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Étkezni – kivéve, ha az egészségi állapot meg nem kívánja - csak az étkezőben szabad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Az otthon területén csak az arra kijelölt helyen szabad dohányozni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tthon Házirendjének megsértése az intézményi jogviszony megszüntetését vonhatja maga után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yen esetek, ha a lakó: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360"/>
        <w:jc w:val="both"/>
        <w:rPr/>
      </w:pPr>
      <w:r>
        <w:rPr>
          <w:sz w:val="24"/>
          <w:szCs w:val="24"/>
        </w:rPr>
        <w:t>-társai nyugalmát, pihenését magatartásával tartósan megzavarja,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360"/>
        <w:jc w:val="both"/>
        <w:rPr/>
      </w:pPr>
      <w:r>
        <w:rPr>
          <w:sz w:val="24"/>
          <w:szCs w:val="24"/>
        </w:rPr>
        <w:t>-ha ittasságával a lakókat, dolgozókat tartósan zavarja,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360"/>
        <w:jc w:val="both"/>
        <w:rPr/>
      </w:pPr>
      <w:r>
        <w:rPr>
          <w:sz w:val="24"/>
          <w:szCs w:val="24"/>
        </w:rPr>
        <w:t>-ha a dolgozókkal szemben durva, agresszív magatartást folytat,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360"/>
        <w:jc w:val="both"/>
        <w:rPr/>
      </w:pPr>
      <w:r>
        <w:rPr>
          <w:sz w:val="24"/>
          <w:szCs w:val="24"/>
        </w:rPr>
        <w:t>-ha az intézményből több alkalommal bejelentés nélkül távozik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/3. A látogatás rendj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látást igénybevevőnek joga van családi kapcsolatainak fenntartására, rokonok, látogatók fogadásár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átogatót fogadni 07 és 19 óra között bármikor lehet, azzal, hogy látogatók fogadása során figyelemmel kell lenni az intézményben élő más személyek nyugalmár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/4. Eltávozás - visszaérkezés rendje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távozást (kimenőt) a szakmai vezetőnek, vagy az ügyeletes nővérnek, szóban és írásban, be kell jelenteni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Visszatérés rendje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spacing w:lineRule="auto" w:line="360"/>
        <w:jc w:val="both"/>
        <w:rPr/>
      </w:pPr>
      <w:r>
        <w:rPr>
          <w:sz w:val="24"/>
          <w:szCs w:val="24"/>
        </w:rPr>
        <w:t>-Indokolatlan távolmaradásnak minősül az előzetesen be nem jelentett kimaradás, ha a lakó 24 órán belül nem érkezik vissza az otthonba, vagy visszaérkezésének akadályát nem jelzi 24órán belül.</w:t>
        <w:tab/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Két alkalommal történő vagy 48 órát meghaladó indokolatlan távolmaradás esetén az igazgató kezdeményezheti a lakó intézményi jogviszonyának megszüntetését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/5. Kapcsolattartás szabályai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-</w:t>
        <w:tab/>
        <w:t>Az intézmény biztosítja a lakó és hozzátartozói között a személyes kapcsolattartást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lakók - egyeztetés szerint - a lakószobában, az előtérben, vagy - pihenő alkalmával - az ebédlőben fogadhatják hozzátartozóikat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látogatás rendjét szándékosan és súlyosan megzavaró személyek figyelmét a beosztott gondozónő felhívja a megfelelő viselkedés tanúsítására. Annak elmaradása esetén a rendzavarót fel kell szólítani a távozásra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z intézménynél lehetőség van a telefonos kapcsolattartásra is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lakók - kérésükre - a nővérszobából telefonálhatnak térítés ellenében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Az intézménybe bevihető személyes tárgyak: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só-, és felső ruházat, ágynemű,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ábbeli,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yeztetést követően elektromos készülékek,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ógyászati segédeszközök,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személyes tárgyak (pl.: emléktárgyak, fénykép, tisztálkodási szerek, stb.),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yeztetés szerint kisebb bútordarabok.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I. Az intézmény területére be nem vihető tárgyak: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lyan szúró- vagy vágóeszköz, amelynek szúróhosszúsága vagy vágó éle a 8 cm-t meghaladja, továbbá a szúróhosszúság vagy a vágó él méretétől függetlenül a dobócsillag, a rugóskés és a szúró-, vágóeszközt vagy testi sérülés okozására alkalmas egyéb tárgyat kilövő készülék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lyan eszköz, amelyből a szem és a nyálkahártyák ingerlésével védekezésre képtelen állapotot előidéző vegyi anyag lőhető, permetezhető ki.</w:t>
      </w:r>
    </w:p>
    <w:p>
      <w:pPr>
        <w:pStyle w:val="Normal"/>
        <w:widowControl/>
        <w:shd w:fill="FFFFFF" w:val="clear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lyan eszköz, amely az utánzás jellege miatt megtévesztésig hasonlít a lőfegyverre, gáz- és riasztófegyverre (fegyverutánzat)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ézre helyezhető, az ütés hatását növelő eszköz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llegzetesen ütés céljára használható, az ütés erejét, hatását növelő eszköz (pl. ólmosbot)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lektromos feszültség útján átmenetileg védekezésre képtelen állapotot előidéző eszköz (elektromos sokkoló)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őfegyverre felszerelhető, a lövés hangját tompító eszköz (hangtompító)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őfegyverre szerelhető lézeres célzókészülék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őfegyver éjszakai irányzéka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umibot (rendőrbot)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ilincs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ánccal vagy egyéb hajlékony anyaggal összekapcsolt botok, nehezékek.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Minden olyan tárgy, amelyet a törvény tilt.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II. Pénz- és értékkezelés, megőrzés: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 és értéktárgyak megőrzéséről a Pénzkezelési Szabályzat szerint kell gondoskodni. Az otthonba hozott értéktárgyakért, készpénzért csak akkor vállalunk felelősséget, ha azt letéti pénztárba helyezik. A lakót, illetve törvényes képviselőjét írásban kell nyilatkoztatni készpénzének megőrzéséről. 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átvett értéktárgyakról az intézmény vezetője tételes felsorolás alapján átvételi elismervényt készít, s annak 1 példányát átadja az ellátást igénybevevőnek, illetve törvényes képviselőjének. Az értéktárgyak átadását- ¬átvételét két tanú jelenlétében kell elvégezni. A vezető vagy a szociális mentálhigiénés munkatárs és két dolgozó - vagy az érdekképviseleti fórum tagjai - írják alá az átvételi elismervényt.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megőrzésre átadott tárgyakról nyilvántartást kell vezetni.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Az ezen felüli készpénzt a lakó által megjelölt formában takarékbetétkönyvben, vagy lakossági folyószámlán kell elhelyezni.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 gondozott, aki pénz kezelésére mentális és egészségi állapota miatt képtelen, annak a gondozottnak lakossági folyószámlát kell vezetni, a gondozási díj levonása a folyószámláról történik csoportos beszedési megbízással, és a megtakarított pénze is a folyószámlán őrződik. 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megőrzésre át nem adott pénzért, értéktárgyakért az intézmény felelősséget nem vállal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yugdíjak felvétele és kifizetések: havonta, a NYUFI kiutalása szerint történik. A gondozási díj levonása után a fennmaradó költőpénzt - két tanú jelenlétében - adjuk ki a lakónak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X. Ruházattal, textíliával kapcsolatos rendelkezések: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látást igénybe vevő a bentlakásos intézményben saját ruházatát és textíliáját használja. Ha megfelelő mennyiségű és minőségű saját ruházattal nem rendelkezik, a teljes körű ellátás részeként nyújtott ruházat legalább három váltás fehérneműt és hálóruhát, valamint az évszaknak megfelelő legalább két váltás felső ruházatot és utcai cipőt - szükség szerinti más lábbelit - tartalmaz.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lakók ruházatának mosása, mosatása az intézmény feladata. Szennyes ruhák leadása minden nap a reggeli órákban. A mosásra leadott ruhák forgási ideje általában 2-3 nap.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xtíliával való ellátás keretében, valamint a személyi higiéné biztosítása érdekében ellátottanként három váltás ágyneműt, a tisztálkodást segítő három váltás törölközőt, valamint a tisztálkodáshoz szükséges anyagokat, eszközöket az intézmény biztosítja. Havi ellátásban, WC papír, szappan, mosdószivacs, borotválkozási eszközök, sampon, minden lakó részére biztosított. </w:t>
      </w:r>
    </w:p>
    <w:p>
      <w:pPr>
        <w:pStyle w:val="Normal"/>
        <w:widowControl/>
        <w:shd w:fill="FFFFFF" w:val="clear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X. Egészségügyi ellátás: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talános orvosi ellátást megbízott háziorvos nyújt, aki belgyógyász szakvizsgával is rendelkezik.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ndelési idő: heti 5 óra naponta 8-9 órakor, illetve sürgős esetekben.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akorvosi ellátás és kórházi kezelés szükség szerint beutalással.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ógyszer ellátás orvosi javaslatra történik.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alapgyógyszereket a 1/2000 SZCSM rendelet 52. §-a alapján az intézmény biztosítja. Az alapgyógyszerek alá nem tartozó gyógyszerek költségét az ellátásban részesülő viseli.</w:t>
      </w:r>
    </w:p>
    <w:p>
      <w:pPr>
        <w:sectPr>
          <w:type w:val="continuous"/>
          <w:pgSz w:w="11906" w:h="16838"/>
          <w:pgMar w:left="1008" w:right="1815" w:gutter="0" w:header="708" w:top="8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left="0" w:hanging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>XI. Érdekvédele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Az intézmény az ellátásra jogosultak érdekvédelmét szolgáló Érdekképviseleti Fórumot hozott létre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u w:val="single"/>
        </w:rPr>
        <w:t>Az érdekképviseleti fórum tagjai választás alapján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i ellátást igénybevevők közül 2 fő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ottak hozzátartozói, illetve törvényes képviselői közül 1 fő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dolgozóinak képviseletében 1 fő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kijelölés alapján, az intézményt fenntartó szervezet képviseletében 1 fő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agság megszűnhet lemondással, a tag visszahívásával vagy az intézményi jogviszonyának megszűnésével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u w:val="single"/>
        </w:rPr>
        <w:t>Az Érdekképviseleti Fórum feladata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előzetesen véleményezi a szakmai programot, az éves munkatervet, a házirendet, az ellátottak részére készült tájékoztatókat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megtárgyalja az intézményben élők panaszát, és intézkedést kezdeményez az intézményvezető felé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ájékoztatást kérhet az intézményvezetőtől az ellátottakat érintő kérdésekben, az ellátás szervezésével kapcsolatos feladatokban,</w:t>
      </w:r>
    </w:p>
    <w:p>
      <w:pPr>
        <w:pStyle w:val="Szvegtrzsbehzssal2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sz w:val="24"/>
          <w:szCs w:val="24"/>
        </w:rPr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anasz kivizsgálása az intézmény vezetőjének feladatkörébe tartozik, aki 15 napon belül köteles a panasztevőt írásban értesíteni a panasz kivizsgálásának eredményéről. Amennyiben az intézmény vezetője határidőben nem intézkedik, vagy a panasztevő nem ért egyet az intézkedéssel, az intézkedés kézhezvételétől 8 napon belül az intézmény fenntartójához fordulhat jogorvoslatta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ben </w:t>
      </w:r>
      <w:r>
        <w:rPr>
          <w:b/>
          <w:sz w:val="24"/>
          <w:szCs w:val="24"/>
        </w:rPr>
        <w:t>ellátott jogi képviselő</w:t>
      </w:r>
      <w:r>
        <w:rPr>
          <w:sz w:val="24"/>
          <w:szCs w:val="24"/>
        </w:rPr>
        <w:t xml:space="preserve"> működik, aki az ellátást igénybe vevő részére nyújt segítséget jogai gyakorlásában. Az ellátott jogi képviselő feladatai – különösen- az alábbia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egkeresésre, illetve saját kezdeményezésre tájékoztatást nyújthat az ellátást igénybe vevőt érintő legfontosabb alapjogok tekintetében, az intézmény kötelezettségeiről és az ellátást igénybe vevőt érintő jogokról,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egíti az ellátást igénybe vevőt, törvényes képviselőjét az ellátással kapcsolatos kérdések, problémák megoldásában, szükség esetén segítséget nyújt az intézmény és az ellátást igénybe vevő között kialakult konfliktus megoldásában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egít az ellátást igénybe vevőnek, törvényes képviselőjének panasza megfogalmazásában, kezdeményezheti annak kivizsgálását az intézmény vezetőjénél és fenntartójánál, segítséget nyújt a hatóságokhoz benyújtandó kérelmek, beadványok megfogalmazásában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- képviselheti az ellátást igénybe vevőt, törvényes képviselőjét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vezetőjével történt előzetes egyeztetés alapján tájékoztatja a szociális intézményekben foglalkoztatottakat az ellátottak jogairól, továbbá ezen jogok érvényesüléséről és a figyelembevételéről a szakmai munka során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ézkedést kezdeményezhet a fenntartónál a jogszabálysértő gyakorlat megszüntetésére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zrevételt tehet az intézményben folytatott gondozási munkára vonatkozóan az intézmény vezetőjénél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z ellátottak meghatározott körét érintő jogsértés fennállását észleli, intézkedés megtételét kezdeményezheti az illetékes hatóságok felé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z ellátott jogi képviselő neve: </w:t>
      </w:r>
      <w:r>
        <w:rPr>
          <w:b/>
          <w:sz w:val="24"/>
          <w:szCs w:val="24"/>
        </w:rPr>
        <w:t>Gál Anta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címe:  </w:t>
      </w:r>
      <w:r>
        <w:rPr>
          <w:b/>
          <w:sz w:val="24"/>
          <w:szCs w:val="24"/>
        </w:rPr>
        <w:t>6600 Szentes, Csallány Gábor part 1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 xml:space="preserve">               telefonszáma:  </w:t>
      </w:r>
      <w:r>
        <w:rPr>
          <w:b/>
          <w:sz w:val="24"/>
          <w:szCs w:val="24"/>
        </w:rPr>
        <w:t>63/561-510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>XII.</w:t>
        <w:tab/>
        <w:t>Térítési díj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z intézményi ellátásért térítési díjat kell fizetni, havonta, tárgyhónap 15. napjáig.  Az érvényes intézményi térítési díjról az intézmény a lakót és annak hozzátartozóját tájékoztatja. Abban az esetben, amikor az ellátott nem tudja megfizetni az intézményi térítési díjat, az intézményvezető kezdeményezi a fenntartónál a térítési díj megállapítását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átás igénylésekor az intézményvezető tájékoztatja az igénylőt, illetve a hozzátartozót, hogy az Szt. 117/B §- a alapján vállalhatják az intézményivel azonos  összegű személyi térítési díj megfizetését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. 12. 31. –ig a személyi térítési díj összege nem haladhatta meg a gondozott havi rendszeres jövedelmének 80%-át. 2011. január 1- jétől ez módosult, akinek lehetősége van, fizesse meg az intézményi térítési díjat. Amennyiben az ellátott jelentős pénzvagyonnal, illetve ingatlanvagyonnal rendelkezik, az Szt.- ben meghatározottak szerint figyelembe vehető a személyi térítési díj megállapításakor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látás igénylésekor, a kérelem előterjesztésekor be kell nyújtani a„ A személyes gondoskodást nyújtó szociális ellátások igénybevételéről” szóló 9/ 1999. (XI. 24.) SZCSM rendelet I. számú melléklet III. rész szerinti vagyonnyilatkozatot is, amelyben a pénzvagyonra vonatkozó részt is ki kell tölteni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érítési díj összegét évente két alkalommal lehet felülvizsgálni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érítési díj szabadság esetén: Az ellátásban részesülő két hónapot meg nem haladó távolléte idejére a megállapított személyi térítési díj 20%-át fizeti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ét hónapot meghaladó távollét idejére egészségügyi intézményben történő kezelésének tartamára a megállapított személyi térítési díj 20%-át fizeti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őző pont alá nem tartozó esetben a személyi térítési díj 50%-át fizeti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spacing w:lineRule="auto" w:line="360" w:before="0" w:after="0"/>
        <w:ind w:left="0" w:hanging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>XIII. Az alapfeladatot meghaladó szolgáltatások díjai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auto" w:line="360"/>
        <w:jc w:val="both"/>
        <w:rPr/>
      </w:pPr>
      <w:r>
        <w:rPr>
          <w:sz w:val="24"/>
          <w:szCs w:val="24"/>
        </w:rPr>
        <w:t>Fodrász:</w:t>
        <w:tab/>
        <w:t>önköltséges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edikűr-manikűr:</w:t>
        <w:tab/>
        <w:t>önköltséges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irándulások:                          önköltséges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XIV. Vallásgyakorlása, hitélet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i rendszerességgel, havonta egyszer, minden hónap első vasárnapján; ünnepek alkalmával szervezett formában, </w:t>
      </w:r>
      <w:r>
        <w:rPr>
          <w:spacing w:val="17"/>
          <w:sz w:val="24"/>
          <w:szCs w:val="24"/>
        </w:rPr>
        <w:t>illetve</w:t>
      </w:r>
      <w:r>
        <w:rPr>
          <w:sz w:val="24"/>
          <w:szCs w:val="24"/>
        </w:rPr>
        <w:t xml:space="preserve"> egyéni szükségek szerint, egyeztetéssel biztosított.    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jc w:val="both"/>
        <w:rPr/>
      </w:pPr>
      <w:r>
        <w:rPr>
          <w:sz w:val="24"/>
          <w:szCs w:val="24"/>
          <w:u w:val="single"/>
        </w:rPr>
        <w:t>A havi rendszerességgel szertartások az alábbiak szerint alakulnak:</w:t>
        <w:br/>
      </w:r>
      <w:r>
        <w:rPr>
          <w:sz w:val="24"/>
          <w:szCs w:val="24"/>
        </w:rPr>
        <w:t>Helye: földszinti imaszoba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elekezetek: református, katolikus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pacing w:val="-3"/>
          <w:sz w:val="24"/>
          <w:szCs w:val="24"/>
          <w:u w:val="single"/>
        </w:rPr>
        <w:t>XV.</w:t>
      </w:r>
      <w:r>
        <w:rPr>
          <w:b/>
          <w:iCs/>
          <w:sz w:val="24"/>
          <w:szCs w:val="24"/>
          <w:u w:val="single"/>
        </w:rPr>
        <w:tab/>
        <w:t>A  foglalkoztatásban résztvevők díjazása - munkaterápiás jutalom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ntos, hogy mindenki erejéhez, képességéhez mérten az otthon belső munkáiban részt vegyen, melyért munkaterápiás jutalom illeti meg. A foglalkoztatást segítő dolgozók javaslata alapján az intézmény igazgatója minden hónap 15-éig, utólag határoz a jutalomban részesülő személyekről, a munkaterápiás jutalom összegéről, mely nem lehet kevesebb az öregségi nyugdíj mindenkori legkisebb összegének 20 %- ánál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 w:before="0" w:after="0"/>
        <w:ind w:left="0" w:hanging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>XVI.</w:t>
        <w:tab/>
        <w:t xml:space="preserve"> Áthelyezés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z intézményi jogviszony tartalma alatt a lakó más intézménybe történő áthelyezését kezdeményezheti: a lakó, </w:t>
      </w:r>
      <w:r>
        <w:rPr>
          <w:spacing w:val="14"/>
          <w:sz w:val="24"/>
          <w:szCs w:val="24"/>
        </w:rPr>
        <w:t>illetve</w:t>
      </w:r>
      <w:r>
        <w:rPr>
          <w:sz w:val="24"/>
          <w:szCs w:val="24"/>
        </w:rPr>
        <w:t xml:space="preserve"> törvényes képviselője, valamint az intézmény vezetője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Az intézmény vezetője az áthelyezést akkor kezdeményezheti, ha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génybe vevő egészségügyi állapotának megváltozása miatt indokolt,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nem az egészségügyi állapotának megfelelő intézménybe került elhelyezésre.   Ebben az esetben a lakó kezelőorvosának javaslatát, valamint az igénybe vevőnek, illetve törvényes képviselőjének egyetértő nyilatkozatát be kell szerezni.   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4"/>
          <w:szCs w:val="24"/>
        </w:rPr>
        <w:t>Ha az érintett személy az egyetértő nyilatkozatot nem adja meg, az intézményi jogviszony megszüntethető, ha házirendet többször, súlyosan megsérti és emiatt az Érdekképviseleti Fórum az ellátást igénybe vevő áthelyezését javasolta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5"/>
        <w:spacing w:lineRule="auto" w:line="360" w:before="0" w:after="0"/>
        <w:ind w:right="0" w:hanging="0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 xml:space="preserve">XVII. Kártérítés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lakóknak használatra kiadott minden felszerelés az intézmény tulajdonát képezi. Annak szándékosan okozott káráért a lakó kártérítési felelősséggel tartozik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 kártérítés a lakó </w:t>
      </w:r>
      <w:r>
        <w:rPr>
          <w:spacing w:val="17"/>
          <w:sz w:val="24"/>
          <w:szCs w:val="24"/>
        </w:rPr>
        <w:t>térítési</w:t>
      </w:r>
      <w:r>
        <w:rPr>
          <w:sz w:val="24"/>
          <w:szCs w:val="24"/>
        </w:rPr>
        <w:t xml:space="preserve"> </w:t>
      </w:r>
      <w:r>
        <w:rPr>
          <w:spacing w:val="28"/>
          <w:sz w:val="24"/>
          <w:szCs w:val="24"/>
        </w:rPr>
        <w:t>díj</w:t>
      </w:r>
      <w:r>
        <w:rPr>
          <w:sz w:val="24"/>
          <w:szCs w:val="24"/>
        </w:rPr>
        <w:t xml:space="preserve"> befizetése után visszamaradó jövedelme terhére állapítható meg. Készletfizetés engedélyezhető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 a lakó a szobájában lévő felszerelést, berendezést nem rendeltetésszerűen használja, a helyreállítási költségeit meg kell térítenie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ttasságból származó mentőszolgálati igénybevétel és egyéb költségek a lakót terhelik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XVIII. Az otthon alkalmazottaira vonatkozó szabályok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 dolgozók kötelesek eleget tenni a titoktartási kötelezettségnek (a dolgozókról, lakókról szerzett információkat </w:t>
      </w:r>
      <w:r>
        <w:rPr>
          <w:spacing w:val="19"/>
          <w:sz w:val="24"/>
          <w:szCs w:val="24"/>
        </w:rPr>
        <w:t>illetéktelen</w:t>
      </w:r>
      <w:r>
        <w:rPr>
          <w:sz w:val="24"/>
          <w:szCs w:val="24"/>
        </w:rPr>
        <w:t xml:space="preserve"> személynek nem adhatja át), valamint a személyiségi jogok tiszteletben tartásának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dolgozók kötelesek a házirendet betartani, magatartásukkal az intézmény jó hírét, érdekeit nem sérthetik, a lakókkal, az intézménybe látogatókkal udvariasan, előzékenyen kell viselkedniük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olgozóknak munkájukért ajándékot, pénzt vagy bármilyen más vagyoni előnyt elfogadnia vagy </w:t>
      </w:r>
      <w:r>
        <w:rPr>
          <w:spacing w:val="22"/>
          <w:sz w:val="24"/>
          <w:szCs w:val="24"/>
        </w:rPr>
        <w:t>kérnie</w:t>
      </w:r>
      <w:r>
        <w:rPr>
          <w:sz w:val="24"/>
          <w:szCs w:val="24"/>
        </w:rPr>
        <w:t xml:space="preserve"> nem szabad, a dolgozók (vagy közeli hozzátartozói) a lakókkal tartást, életjáradéki vagy öröklési szerződést nem köthetnek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z </w:t>
      </w:r>
      <w:r>
        <w:rPr>
          <w:spacing w:val="20"/>
          <w:sz w:val="24"/>
          <w:szCs w:val="24"/>
        </w:rPr>
        <w:t>ellátás</w:t>
      </w:r>
      <w:r>
        <w:rPr>
          <w:sz w:val="24"/>
          <w:szCs w:val="24"/>
        </w:rPr>
        <w:t xml:space="preserve"> biztosításakor a lakók személyiségi jogait, emberi méltóságát tiszteletben kell tartani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XIX. Az intézményben elhunytakkal kapcsolatos szabályok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Az intézmény gondoskodik az elhunyt elkülönítéséről, végtisztességre való felkészítéséről, a törvényes </w:t>
      </w:r>
      <w:r>
        <w:rPr>
          <w:spacing w:val="19"/>
          <w:sz w:val="24"/>
          <w:szCs w:val="24"/>
        </w:rPr>
        <w:t>képviselő,</w:t>
      </w:r>
      <w:r>
        <w:rPr>
          <w:sz w:val="24"/>
          <w:szCs w:val="24"/>
        </w:rPr>
        <w:t xml:space="preserve"> hozzátartozók értesítéséről, valamint az ingóságok számbavételértől, megőrzéséről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ntézmény a lakó eltemettetéséről akkor gondoskodik, ha az elhunyt halála előtt erre vonatkozóan rendelkezett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Ha </w:t>
      </w:r>
      <w:r>
        <w:rPr>
          <w:spacing w:val="19"/>
          <w:sz w:val="24"/>
          <w:szCs w:val="24"/>
        </w:rPr>
        <w:t>nincs,</w:t>
      </w:r>
      <w:r>
        <w:rPr>
          <w:sz w:val="24"/>
          <w:szCs w:val="24"/>
        </w:rPr>
        <w:t xml:space="preserve"> vagy nem lelhető fel a temettetésre kötelezett személy, az intézményvezető a köztemetés elrendelését kezdeményezi az önkormányzatnál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b/>
          <w:b/>
          <w:i/>
          <w:i/>
          <w:iCs/>
          <w:spacing w:val="-2"/>
          <w:sz w:val="24"/>
          <w:szCs w:val="24"/>
          <w:u w:val="single"/>
        </w:rPr>
      </w:pPr>
      <w:r>
        <w:rPr>
          <w:b/>
          <w:i/>
          <w:i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pacing w:val="-2"/>
          <w:sz w:val="24"/>
          <w:szCs w:val="24"/>
          <w:u w:val="single"/>
        </w:rPr>
        <w:t>XX.</w:t>
      </w:r>
      <w:r>
        <w:rPr>
          <w:b/>
          <w:iCs/>
          <w:sz w:val="24"/>
          <w:szCs w:val="24"/>
          <w:u w:val="single"/>
        </w:rPr>
        <w:t xml:space="preserve"> ZÁRÓ RENDELKEZÉSEK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rendben foglaltak betartásának ellenőrzésére és az azzal kapcsolatos észrevételek megtételére az Érdekképviseleti Fórum </w:t>
      </w:r>
      <w:r>
        <w:rPr>
          <w:spacing w:val="20"/>
          <w:sz w:val="24"/>
          <w:szCs w:val="24"/>
        </w:rPr>
        <w:t>jogosult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spacing w:lineRule="auto" w:line="360"/>
        <w:jc w:val="both"/>
        <w:rPr/>
      </w:pPr>
      <w:r>
        <w:rPr>
          <w:sz w:val="24"/>
          <w:szCs w:val="24"/>
        </w:rPr>
        <w:t>Csongrád, 2011…………………………………………</w:t>
        <w:tab/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Szabóné Tóth Irén</w:t>
      </w:r>
    </w:p>
    <w:p>
      <w:pPr>
        <w:pStyle w:val="Normal"/>
        <w:shd w:fill="FFFFFF" w:val="clear"/>
        <w:tabs>
          <w:tab w:val="clear" w:pos="720"/>
          <w:tab w:val="left" w:pos="5235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igazgató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áradé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zen házirendet az Egészségügyi- és Szociális, Ifjúsági Bizottság az ……………………….. Eü. Szoc. Biz. határozatával jóváhagy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ongrád, 2011………………………………………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songrád Város Önkormányzat Képviselő-testületének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gészségügyi és Szociális, Ifjúsági Bizottságának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790" w:right="1951" w:gutter="0" w:header="708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874" w:right="1862" w:gutter="0" w:header="708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790" w:right="1951" w:gutter="0" w:header="708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w="11906" w:h="16838"/>
      <w:pgMar w:left="891" w:right="1884" w:gutter="0" w:header="708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65" w:leader="none"/>
      </w:tabs>
      <w:spacing w:before="475" w:after="0"/>
      <w:ind w:left="38" w:hanging="0"/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379" w:leader="none"/>
      </w:tabs>
      <w:spacing w:before="451" w:after="0"/>
      <w:outlineLvl w:val="1"/>
    </w:pPr>
    <w:rPr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485" w:leader="none"/>
      </w:tabs>
      <w:spacing w:before="470" w:after="0"/>
      <w:ind w:left="24" w:hanging="0"/>
      <w:outlineLvl w:val="2"/>
    </w:pPr>
    <w:rPr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523" w:leader="none"/>
      </w:tabs>
      <w:spacing w:before="254" w:after="0"/>
      <w:ind w:left="72" w:hanging="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26" w:before="610" w:after="0"/>
      <w:ind w:right="120" w:hanging="0"/>
      <w:jc w:val="both"/>
      <w:outlineLvl w:val="4"/>
    </w:pPr>
    <w:rPr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06" w:after="0"/>
      <w:ind w:left="691" w:firstLine="90"/>
      <w:jc w:val="both"/>
    </w:pPr>
    <w:rPr/>
  </w:style>
  <w:style w:type="paragraph" w:styleId="Szvegblokk">
    <w:name w:val="Szövegblokk"/>
    <w:basedOn w:val="Normal"/>
    <w:qFormat/>
    <w:pPr>
      <w:shd w:fill="FFFFFF" w:val="clear"/>
      <w:spacing w:lineRule="exact" w:line="221" w:before="250" w:after="0"/>
      <w:ind w:left="710" w:right="48" w:hanging="0"/>
    </w:pPr>
    <w:rPr>
      <w:sz w:val="18"/>
      <w:szCs w:val="18"/>
    </w:rPr>
  </w:style>
  <w:style w:type="paragraph" w:styleId="Szvegtrzsbehzssal2">
    <w:name w:val="Szövegtörzs behúzással 2"/>
    <w:basedOn w:val="Normal"/>
    <w:qFormat/>
    <w:pPr>
      <w:shd w:fill="FFFFFF" w:val="clear"/>
      <w:spacing w:lineRule="exact" w:line="221" w:before="384" w:after="0"/>
      <w:ind w:left="720" w:hanging="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5:00Z</dcterms:created>
  <dc:creator>Informatika</dc:creator>
  <dc:description/>
  <cp:keywords/>
  <dc:language>en-US</dc:language>
  <cp:lastModifiedBy>WinXP4ever</cp:lastModifiedBy>
  <cp:lastPrinted>2011-01-26T11:49:00Z</cp:lastPrinted>
  <dcterms:modified xsi:type="dcterms:W3CDTF">2011-01-26T10:50:00Z</dcterms:modified>
  <cp:revision>10</cp:revision>
  <dc:subject/>
  <dc:title>Gondviselés Háza Csongrád</dc:title>
</cp:coreProperties>
</file>